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组织申报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苏州市企业技术创新专项（科技设施）项目的通知</w:t>
      </w:r>
    </w:p>
    <w:p>
      <w:pPr>
        <w:pStyle w:val="Normal"/>
        <w:spacing w:lineRule="auto" w:line="360" w:before="144" w:after="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uto" w:line="360" w:before="144" w:after="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市、区科技局，各有关单位：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贯彻市委市政府《关于全力打造苏南国家自主创新示范区核心区的意见》，深入实施创新驱动发展战略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市科技设施项目按照《苏州市推进大中型工业企业研发机构建设专项行动方案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2-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）》，聚焦我市战略性新兴产业，重点建设各类高水平科技设施，着力提高创新水平和支撑产业转型升级能力。现将有关事项通知如下：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2"/>
          <w:szCs w:val="32"/>
        </w:rPr>
        <w:t>一、支持重点和申报条件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120101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企业研究院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以培育地标型企业研发机构、创建国家级企业研发机构为目标，围绕“十二五”科技发展规划确定的重点建设载体，部署建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左右企业研究院，每家资助经费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实施方式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市、区科技局推荐申报，限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。市科技局组织专家进行可行性论证、完善建设方案，择优立项支持。</w:t>
      </w:r>
    </w:p>
    <w:p>
      <w:pPr>
        <w:pStyle w:val="Normal"/>
        <w:spacing w:lineRule="auto" w:line="360"/>
        <w:ind w:firstLine="601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申报条件：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企业研究院的依托单位为省重点企业研发机构、高新技术企业、苏州市瞪羚计划企业等行业领军企业、龙头骨干企业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企业技术水平领先，建有省级以上创新载体，拥有行业知名专家领衔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以上的创新研发团队，拥有核心技术发明专利等自主知识产权；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充分整合优势创新资源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建设期间企业年均科技设施建设与研发投入占销售额比例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有相对独立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场地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面积不少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㎡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企业研究院除申报书外，必须有完整成熟、特色鲜明的建设方案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二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120201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企业院士工作站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围绕新兴产业、优势产业的创新发展，引进院士等高端人才创新团队，重点开展核心技术攻关、成果转化、研发战略咨询、创新人才培养等。在苏州市区注册的企业每家资助经费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他地区企业择优予以指导性立项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实施方式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采取专家评审、择优支持方式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申报条件：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企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应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上年度销售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以上的高新技术企业，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较完善的院士团队工作条件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引进院士团队专业方向应与企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营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业务一致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年以上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实质性研发合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础，团队驻企年工作时间不少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日。优先支持省重点企业研发机构和建有市级以上研发机构的企业申报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120401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企业工程技术研究中心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鼓励有条件的企业建立研发机构，引导企业加大科技投入，增强企业自主创新能力，为加快产业结构调整和经济转型升级提供支撑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实施方式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建设资金主要以单位自筹为主，鼓励各市、区给予经费支持。具体申报另行通知。</w:t>
      </w:r>
    </w:p>
    <w:p>
      <w:pPr>
        <w:pStyle w:val="Normal"/>
        <w:spacing w:lineRule="auto" w:line="360"/>
        <w:ind w:firstLine="622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四）重点实验室</w:t>
      </w:r>
    </w:p>
    <w:p>
      <w:pPr>
        <w:pStyle w:val="Normal"/>
        <w:spacing w:lineRule="auto" w:line="360"/>
        <w:ind w:firstLine="622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1.120301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重点实验室（企业）</w:t>
      </w:r>
    </w:p>
    <w:p>
      <w:pPr>
        <w:pStyle w:val="Normal"/>
        <w:spacing w:lineRule="auto" w:line="360"/>
        <w:ind w:firstLine="622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围绕培育行业龙头企业原创研究能力，面向苏州市战略性新兴产业，重点支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左右企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重点实验室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加强前瞻性技术研究和竞争前技术研究，抢占行业技术制高点。每个资助经费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360"/>
        <w:ind w:firstLine="60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实施方式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采取专家评审、择优支持方式。各市、区限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。张家港、常熟、昆山、太仓市申报项目择优给予指导性立项。</w:t>
      </w:r>
    </w:p>
    <w:p>
      <w:pPr>
        <w:pStyle w:val="Normal"/>
        <w:spacing w:lineRule="auto" w:line="360"/>
        <w:ind w:firstLine="622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申报条件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企业主导产品上年度销售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以上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R&amp;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投入占销售收入比例原则上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近三年连续盈利并有增长，拥有国内领先水平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以上专职创新团队和相关领域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发明专利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核心技术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实验室研究目标明确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新增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入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不含转移资产）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场所独立集中，面积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平方米。实验室仪器设备等相关资源纳入苏州市研发资源共享服务平台（大型科学仪器设施）共享、管理，面向企业及社会开放服务。已建市企业研究院的承担单位不得再申报市企业重点实验室。</w:t>
      </w:r>
    </w:p>
    <w:p>
      <w:pPr>
        <w:pStyle w:val="Normal"/>
        <w:spacing w:lineRule="auto" w:line="360"/>
        <w:ind w:firstLine="622"/>
        <w:rPr/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2.320201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重点实验室（科教单位）</w:t>
      </w:r>
    </w:p>
    <w:p>
      <w:pPr>
        <w:pStyle w:val="Normal"/>
        <w:spacing w:lineRule="auto" w:line="360"/>
        <w:ind w:firstLine="622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点面向民生科技领域，主要依托高校、科研院所、医疗机构等事业单位，开展重大科学技术前沿研究和原始创新性应用研究，支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左右重点实验室，每个资助经费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A"/>
        <w:spacing w:lineRule="auto" w:line="360"/>
        <w:ind w:firstLine="622"/>
        <w:rPr/>
      </w:pPr>
      <w:r>
        <w:rPr>
          <w:b/>
          <w:sz w:val="32"/>
        </w:rPr>
        <w:t>实施方式：</w:t>
      </w:r>
      <w:r>
        <w:rPr>
          <w:sz w:val="32"/>
        </w:rPr>
        <w:t>采取专家评审、择优支持方式，各单位限报</w:t>
      </w:r>
      <w:r>
        <w:rPr>
          <w:sz w:val="32"/>
        </w:rPr>
        <w:t>1</w:t>
      </w:r>
      <w:r>
        <w:rPr>
          <w:sz w:val="32"/>
        </w:rPr>
        <w:t>项。</w:t>
      </w:r>
    </w:p>
    <w:p>
      <w:pPr>
        <w:pStyle w:val="A"/>
        <w:spacing w:lineRule="auto" w:line="360"/>
        <w:ind w:firstLine="622"/>
        <w:rPr>
          <w:sz w:val="32"/>
        </w:rPr>
      </w:pPr>
      <w:r>
        <w:rPr>
          <w:b/>
          <w:sz w:val="32"/>
        </w:rPr>
        <w:t>申报条件：</w:t>
      </w:r>
      <w:r>
        <w:rPr>
          <w:sz w:val="32"/>
        </w:rPr>
        <w:t>申报单位应</w:t>
      </w:r>
      <w:r>
        <w:rPr>
          <w:sz w:val="32"/>
        </w:rPr>
        <w:t>拥有</w:t>
      </w:r>
      <w:r>
        <w:rPr>
          <w:sz w:val="32"/>
        </w:rPr>
        <w:t>相关</w:t>
      </w:r>
      <w:r>
        <w:rPr>
          <w:sz w:val="32"/>
        </w:rPr>
        <w:t>领域</w:t>
      </w:r>
      <w:r>
        <w:rPr>
          <w:sz w:val="32"/>
        </w:rPr>
        <w:t>发明专利等</w:t>
      </w:r>
      <w:r>
        <w:rPr>
          <w:sz w:val="32"/>
        </w:rPr>
        <w:t>核心技术</w:t>
      </w:r>
      <w:r>
        <w:rPr>
          <w:sz w:val="32"/>
        </w:rPr>
        <w:t>，有</w:t>
      </w:r>
      <w:r>
        <w:rPr>
          <w:sz w:val="32"/>
        </w:rPr>
        <w:t>20</w:t>
      </w:r>
      <w:r>
        <w:rPr>
          <w:sz w:val="32"/>
        </w:rPr>
        <w:t>人以上的科研团队，其中</w:t>
      </w:r>
      <w:r>
        <w:rPr>
          <w:sz w:val="32"/>
        </w:rPr>
        <w:t>10</w:t>
      </w:r>
      <w:r>
        <w:rPr>
          <w:sz w:val="32"/>
        </w:rPr>
        <w:t>人以上需具有高级职称，实验室</w:t>
      </w:r>
      <w:r>
        <w:rPr>
          <w:sz w:val="32"/>
        </w:rPr>
        <w:t>新增投</w:t>
      </w:r>
      <w:r>
        <w:rPr>
          <w:sz w:val="32"/>
        </w:rPr>
        <w:t>入</w:t>
      </w:r>
      <w:r>
        <w:rPr>
          <w:sz w:val="32"/>
        </w:rPr>
        <w:t>（不含转移资产）不低于</w:t>
      </w:r>
      <w:r>
        <w:rPr>
          <w:sz w:val="32"/>
        </w:rPr>
        <w:t>500</w:t>
      </w:r>
      <w:r>
        <w:rPr>
          <w:sz w:val="32"/>
        </w:rPr>
        <w:t>万元</w:t>
      </w:r>
      <w:r>
        <w:rPr>
          <w:sz w:val="32"/>
        </w:rPr>
        <w:t>，研究与实验场地独立集中，</w:t>
      </w:r>
      <w:r>
        <w:rPr>
          <w:sz w:val="32"/>
        </w:rPr>
        <w:t>面积不</w:t>
      </w:r>
      <w:r>
        <w:rPr>
          <w:sz w:val="32"/>
        </w:rPr>
        <w:t>少</w:t>
      </w:r>
      <w:r>
        <w:rPr>
          <w:sz w:val="32"/>
        </w:rPr>
        <w:t>于</w:t>
      </w:r>
      <w:r>
        <w:rPr>
          <w:sz w:val="32"/>
        </w:rPr>
        <w:t>10</w:t>
      </w:r>
      <w:r>
        <w:rPr>
          <w:sz w:val="32"/>
        </w:rPr>
        <w:t>00</w:t>
      </w:r>
      <w:r>
        <w:rPr>
          <w:sz w:val="32"/>
        </w:rPr>
        <w:t>平方米</w:t>
      </w:r>
      <w:r>
        <w:rPr>
          <w:sz w:val="32"/>
        </w:rPr>
        <w:t>。实验室仪器设备等相关资源纳入大仪网共享、管理，面向企业及社会开放服务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要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项目主管部门负责项目的组织和初审，围绕全市创新驱动发展和区域经济建设重点，加大项目组织，安排经费联动支持或匹配。各主管部门要强化责任意识，认真审查申报单位的承担能力、资信状况、财务状况、申报材料可靠性和完善性等。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单位需登录“科技计划项目管理系统”，按要求填写《苏州市科技发展计划项目基本信息表》及相应申请表，并上传相关附件。书面申报材料须和网上申报内容一致。申报单位对项目材料真实性负责。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项目经由单位管理员、主管部门向市科技局逐级推荐。纸质申报材料统一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打印，按封面、项目信息表（通过项目管理系统下载后打印）、项目申报书（通过项目管理系统下载后打印）、附件材料顺序装订成册，采用订书钉或书本式装订，切勿用塑料夹。各类项目纸质申报材料一式一份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有下列情况之一的，不得申报本计划项目：列入苏州科技信用档案不良记录的；截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底，承担市级科技计划项目应结未结的；未按要求完成科技统计的。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受理时间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起，申报截止时间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（节假日不受理）。受理地点：市科技服务中心项目服务科（干将东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苏州市自主创新广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楼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系方式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市科技局科技服务业处      李  莉   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240990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市科技服务中心项目服务科  张  鹏   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241080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企业研究院》</w:t>
      </w:r>
    </w:p>
    <w:p>
      <w:pPr>
        <w:pStyle w:val="Normal"/>
        <w:spacing w:lineRule="auto" w:line="360"/>
        <w:ind w:left="1618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企业院士工作站》</w:t>
      </w:r>
    </w:p>
    <w:p>
      <w:pPr>
        <w:pStyle w:val="Normal"/>
        <w:spacing w:lineRule="auto" w:line="360"/>
        <w:ind w:left="1618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重点实验室（企业）》</w:t>
      </w:r>
    </w:p>
    <w:p>
      <w:pPr>
        <w:pStyle w:val="Normal"/>
        <w:spacing w:lineRule="auto" w:line="360"/>
        <w:ind w:left="1618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重点实验室（科教单位）》</w:t>
      </w:r>
    </w:p>
    <w:p>
      <w:pPr>
        <w:pStyle w:val="Normal"/>
        <w:spacing w:lineRule="auto" w:line="360"/>
        <w:ind w:left="1618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left="1618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160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160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苏州市科学技术局 </w:t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五年四月二十日</w:t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企业研究院》</w:t>
      </w:r>
    </w:p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计划类别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指南代码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苏州市科技计划项目申报书</w:t>
      </w:r>
    </w:p>
    <w:p>
      <w:pPr>
        <w:pStyle w:val="Normal"/>
        <w:spacing w:lineRule="exact" w:line="700"/>
        <w:jc w:val="center"/>
        <w:rPr>
          <w:rFonts w:ascii="仿宋_GB2312;Arial Unicode MS" w:hAnsi="仿宋_GB2312;Arial Unicode MS" w:eastAsia="仿宋_GB2312;Arial Unicode MS"/>
          <w:spacing w:val="3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企业技术创新专项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—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企业研究院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;Arial Unicode MS" w:hAnsi="仿宋_GB2312;Arial Unicode MS" w:eastAsia="华文中宋"/>
          <w:b/>
          <w:b/>
          <w:bCs/>
          <w:spacing w:val="30"/>
          <w:sz w:val="32"/>
          <w:szCs w:val="32"/>
        </w:rPr>
      </w:pPr>
      <w:r>
        <w:rPr>
          <w:rFonts w:eastAsia="华文中宋" w:ascii="仿宋_GB2312;Arial Unicode MS" w:hAnsi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b/>
          <w:b/>
          <w:bCs/>
          <w:spacing w:val="30"/>
          <w:sz w:val="32"/>
          <w:szCs w:val="32"/>
        </w:rPr>
      </w:pPr>
      <w:r>
        <w:rPr>
          <w:rFonts w:eastAsia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项目名称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申报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合作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主管部门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32"/>
        </w:rPr>
      </w:pPr>
      <w:r>
        <w:rPr>
          <w:rFonts w:eastAsia="仿宋_GB2312;Arial Unicode MS" w:ascii="仿宋_GB2312;Arial Unicode MS" w:hAnsi="仿宋_GB2312;Arial Unicode MS"/>
          <w:spacing w:val="30"/>
          <w:sz w:val="32"/>
        </w:rPr>
      </w:r>
    </w:p>
    <w:p>
      <w:pPr>
        <w:pStyle w:val="Normal"/>
        <w:ind w:firstLine="4354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日期：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苏州市科学技术局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二</w:t>
      </w:r>
      <w:r>
        <w:rPr>
          <w:rFonts w:eastAsia="楷体_GB2312;Arial Unicode MS" w:ascii="楷体_GB2312;Arial Unicode MS" w:hAnsi="楷体_GB2312;Arial Unicode MS"/>
          <w:sz w:val="36"/>
        </w:rPr>
        <w:t>Ο</w:t>
      </w:r>
      <w:r>
        <w:rPr>
          <w:rFonts w:ascii="楷体_GB2312;Arial Unicode MS" w:hAnsi="楷体_GB2312;Arial Unicode MS" w:eastAsia="楷体_GB2312;Arial Unicode MS"/>
          <w:sz w:val="36"/>
        </w:rPr>
        <w:t>一五年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请按以下纲要编写项目申报书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项目名称、研究领域、项目依托单位、共建单位、项目建设的地址及建成后的运行管理体制、核算形式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组建的必要性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说明项目涉及的技术领域国内外产业技术水平和发展趋势，我市的特色、优势和存在的主要问题。项目组建对培育战略性新兴产业、突破产业关键核心技术、提高自主创新能力的作用以及对我市相关行业、领域技术进步的意义等。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实施基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单位基本情况（企业主导业务，国内省内行业排名及行业影响力、带动能力，未来企业发展目标，上年度主导产业规模、销售收入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R&amp;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投入占销售收入比例等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已建企业研发机构基础条件（科研用房、仪器装备及配套设施，工程中心等已建创新平台建设和运行情况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院长的领军能力和组织管理水平，创新团队情况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承担科技项目及创新成果情况，产业核心技术的自主知识产权拥有情况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合作单位情况，产学研合作基础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的主要目标和任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总体目标与未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发展规划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主要研发方向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组织功能架构（框架图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管理运行机制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的目标与任务，主要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设施建设任务（工作场所、技术平台、仪器装备及配套装备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研究开发任务（围绕研究院技术研究、目标产品开发等重点任务，说明项目建设期内的主要任务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人才引进培养与团队建设任务（院长及领军人才引进，骨干人员培养与团队建设，主要兼职和流动人员，请逐一列示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预期成效（目标产品开发、专利申请授权、成果转化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实施计划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投资规模及建设资金来源与构成比例，项目分年度用款计划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经费的支出预算及仪器设备添置清单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组建的计划进度与考核指标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承担单位审查及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承担单位                         参加单位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法人签字）                      （法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盖章                               盖章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                    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单位主管部门意见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ind w:firstLine="534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市、区科技主管部门审查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是否同意配套支持：是□     配套支持经费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否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pacing w:val="3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30"/>
          <w:sz w:val="32"/>
          <w:szCs w:val="32"/>
        </w:rPr>
      </w:r>
    </w:p>
    <w:p>
      <w:pPr>
        <w:pStyle w:val="Normal"/>
        <w:spacing w:lineRule="auto" w:line="360"/>
        <w:ind w:firstLine="388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企业院士工作站》</w:t>
      </w:r>
    </w:p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计划类别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指南代码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苏州市科技计划项目申报书</w:t>
      </w:r>
    </w:p>
    <w:p>
      <w:pPr>
        <w:pStyle w:val="Normal"/>
        <w:spacing w:lineRule="exact" w:line="700"/>
        <w:jc w:val="center"/>
        <w:rPr>
          <w:rFonts w:ascii="仿宋_GB2312;Arial Unicode MS" w:hAnsi="仿宋_GB2312;Arial Unicode MS" w:eastAsia="仿宋_GB2312;Arial Unicode MS"/>
          <w:spacing w:val="3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企业技术创新专项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—</w:t>
      </w:r>
      <w:r>
        <w:rPr>
          <w:rFonts w:ascii="仿宋_GB2312;Arial Unicode MS" w:hAnsi="仿宋_GB2312;Arial Unicode MS" w:eastAsia="仿宋_GB2312;Arial Unicode MS"/>
          <w:b/>
          <w:bCs/>
          <w:sz w:val="32"/>
        </w:rPr>
        <w:t>企业院士工作站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）</w:t>
      </w:r>
    </w:p>
    <w:p>
      <w:pPr>
        <w:pStyle w:val="Normal"/>
        <w:rPr>
          <w:rFonts w:ascii="仿宋_GB2312;Arial Unicode MS" w:hAnsi="仿宋_GB2312;Arial Unicode MS" w:eastAsia="华文中宋"/>
          <w:b/>
          <w:b/>
          <w:bCs/>
          <w:spacing w:val="30"/>
          <w:sz w:val="52"/>
          <w:szCs w:val="32"/>
        </w:rPr>
      </w:pPr>
      <w:r>
        <w:rPr>
          <w:rFonts w:eastAsia="华文中宋" w:ascii="仿宋_GB2312;Arial Unicode MS" w:hAnsi="仿宋_GB2312;Arial Unicode MS"/>
          <w:b/>
          <w:bCs/>
          <w:spacing w:val="30"/>
          <w:sz w:val="52"/>
          <w:szCs w:val="32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项目名称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申报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合作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主管部门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32"/>
        </w:rPr>
      </w:pPr>
      <w:r>
        <w:rPr>
          <w:rFonts w:eastAsia="仿宋_GB2312;Arial Unicode MS" w:ascii="仿宋_GB2312;Arial Unicode MS" w:hAnsi="仿宋_GB2312;Arial Unicode MS"/>
          <w:spacing w:val="30"/>
          <w:sz w:val="32"/>
        </w:rPr>
      </w:r>
    </w:p>
    <w:p>
      <w:pPr>
        <w:pStyle w:val="Normal"/>
        <w:ind w:firstLine="4354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日期：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苏州市科学技术局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二</w:t>
      </w:r>
      <w:r>
        <w:rPr>
          <w:rFonts w:eastAsia="楷体_GB2312;Arial Unicode MS" w:ascii="楷体_GB2312;Arial Unicode MS" w:hAnsi="楷体_GB2312;Arial Unicode MS"/>
          <w:sz w:val="36"/>
        </w:rPr>
        <w:t>Ο</w:t>
      </w:r>
      <w:r>
        <w:rPr>
          <w:rFonts w:ascii="楷体_GB2312;Arial Unicode MS" w:hAnsi="楷体_GB2312;Arial Unicode MS" w:eastAsia="楷体_GB2312;Arial Unicode MS"/>
          <w:sz w:val="36"/>
        </w:rPr>
        <w:t>一五年制</w:t>
      </w:r>
    </w:p>
    <w:p>
      <w:pPr>
        <w:pStyle w:val="Normal"/>
        <w:rPr>
          <w:rFonts w:ascii="楷体_GB2312;Arial Unicode MS" w:hAnsi="楷体_GB2312;Arial Unicode MS" w:eastAsia="仿宋_GB2312;Arial Unicode MS"/>
          <w:spacing w:val="30"/>
          <w:sz w:val="32"/>
        </w:rPr>
      </w:pPr>
      <w:r>
        <w:rPr>
          <w:rFonts w:eastAsia="仿宋_GB2312;Arial Unicode MS" w:ascii="楷体_GB2312;Arial Unicode MS" w:hAnsi="楷体_GB2312;Arial Unicode MS"/>
          <w:spacing w:val="30"/>
          <w:sz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请按以下纲要编写项目申报书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项目名称、服务领域、项目依托单位、共建单位及其共建形式、项目建设的地址及建成后的运行管理体制、核算形式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组建的必要性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说明项目涉及的技术领域发展的现状，国内外研究进展情况，存在的主要问题，技术发展需求，急需解决的关键技术；项目组建后对我市相关行业、领域技术进步及产业结构调整的意义等。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实施基础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申报单位基本情况（企业主营业务及行业中优势，上年度销售收入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R&amp;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投入占销售收入比例，已建研发机构、科研团队情况等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．签约院士、院士团队规模和团队人员名单（含所在单位、专业、职称、学历）等情况； 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对引进院士及其团队所必需的生活条件、管理服务人员等准备情况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近年来申报单位与院士及其团队实质性科研合作情况（科研项目及合同、合作典型案例或取得的重大成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-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例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的主要目标和任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总体目标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项目的研发方向； 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的任务与考核指标（建设期不超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），主要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与院士团队合作研究的主要内容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硬件设施及技术平台建设任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人才培养及服务团队建设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合作模式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实施计划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投资规模及建设资金来源与构成比例，项目分年度用款计划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经费的支出预算及仪器设备添置清单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组建的计划进度与考核指标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、承担单位审查及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承担单位                         参加单位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法人签字）                      （法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盖章                               盖章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                    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七、单位主管部门意见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ind w:firstLine="534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八、市、区科技主管部门审查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是否同意配套支持：是□     配套支持经费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否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spacing w:lineRule="auto" w:line="360"/>
        <w:ind w:firstLine="388"/>
        <w:jc w:val="left"/>
        <w:rPr>
          <w:rFonts w:ascii="仿宋_GB2312;Arial Unicode MS" w:hAnsi="仿宋_GB2312;Arial Unicode MS" w:eastAsia="仿宋_GB2312;Arial Unicode MS"/>
          <w:spacing w:val="3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30"/>
          <w:sz w:val="28"/>
          <w:szCs w:val="28"/>
        </w:rPr>
      </w:r>
    </w:p>
    <w:p>
      <w:pPr>
        <w:pStyle w:val="Normal"/>
        <w:spacing w:lineRule="auto" w:line="360"/>
        <w:ind w:firstLine="388"/>
        <w:jc w:val="left"/>
        <w:rPr/>
      </w:pPr>
      <w:r>
        <w:rPr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重点实验室（企业）》</w:t>
      </w:r>
    </w:p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计划类别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指南代码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苏州市科技计划项目申报书</w:t>
      </w:r>
    </w:p>
    <w:p>
      <w:pPr>
        <w:pStyle w:val="Normal"/>
        <w:spacing w:lineRule="exact" w:line="700"/>
        <w:jc w:val="center"/>
        <w:rPr>
          <w:rFonts w:ascii="仿宋_GB2312;Arial Unicode MS" w:hAnsi="仿宋_GB2312;Arial Unicode MS" w:eastAsia="仿宋_GB2312;Arial Unicode MS"/>
          <w:spacing w:val="3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企业技术创新专项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—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重点实验室（科教单位）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;Arial Unicode MS" w:hAnsi="仿宋_GB2312;Arial Unicode MS" w:eastAsia="华文中宋"/>
          <w:b/>
          <w:b/>
          <w:bCs/>
          <w:spacing w:val="30"/>
          <w:sz w:val="32"/>
          <w:szCs w:val="32"/>
        </w:rPr>
      </w:pPr>
      <w:r>
        <w:rPr>
          <w:rFonts w:eastAsia="华文中宋" w:ascii="仿宋_GB2312;Arial Unicode MS" w:hAnsi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b/>
          <w:b/>
          <w:bCs/>
          <w:spacing w:val="30"/>
          <w:sz w:val="32"/>
          <w:szCs w:val="32"/>
        </w:rPr>
      </w:pPr>
      <w:r>
        <w:rPr>
          <w:rFonts w:eastAsia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项目名称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申报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合作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主管部门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32"/>
        </w:rPr>
      </w:pPr>
      <w:r>
        <w:rPr>
          <w:rFonts w:eastAsia="仿宋_GB2312;Arial Unicode MS" w:ascii="仿宋_GB2312;Arial Unicode MS" w:hAnsi="仿宋_GB2312;Arial Unicode MS"/>
          <w:spacing w:val="30"/>
          <w:sz w:val="32"/>
        </w:rPr>
      </w:r>
    </w:p>
    <w:p>
      <w:pPr>
        <w:pStyle w:val="Normal"/>
        <w:ind w:firstLine="4354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日期：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苏州市科学技术局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36"/>
        </w:rPr>
        <w:t>二</w:t>
      </w:r>
      <w:r>
        <w:rPr>
          <w:rFonts w:eastAsia="楷体_GB2312;Arial Unicode MS" w:ascii="楷体_GB2312;Arial Unicode MS" w:hAnsi="楷体_GB2312;Arial Unicode MS"/>
          <w:sz w:val="36"/>
        </w:rPr>
        <w:t>Ο</w:t>
      </w:r>
      <w:r>
        <w:rPr>
          <w:rFonts w:ascii="楷体_GB2312;Arial Unicode MS" w:hAnsi="楷体_GB2312;Arial Unicode MS" w:eastAsia="楷体_GB2312;Arial Unicode MS"/>
          <w:sz w:val="36"/>
        </w:rPr>
        <w:t>一五年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请按以下纲要编写项目申报书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项目名称、研究领域、项目依托单位、共建单位、项目建设的地址及建成后的运行管理体制、核算形式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项目组建的意义和必要性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说明项目涉及的技术领域发展的现状，国内外研究进展情况，存在的主要问题，技术发展需求，急需解决的关键技术；项目组建后对我市相关行业、领域技术进步的意义等。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组建的可行性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单位和共建单位基本情况（申报单位所涉及的技术领域在国内省内行业的地位与影响力，单位性质，未来发展目标、上年度销售收入、研发投入等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现有研发基础条件（研发场所、仪器设备等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领军人才与研发团队情况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现有研发能力与成效：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来承担的主要科技项目，发表的论文、取得的代表性创新成果和知识产权（专利、软件著作权、新品种等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的主要目标和任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总体目标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项目的主要研究方向；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组织功能架构（框架图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的任务与考核指标（建设期不超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硬件设施建设任务（科研场地、研发平台、仪器设备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研究的主要内容（原创性技术研究，战略产品开发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领军人才、骨干人员的引进培养与团队建设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学术交流与开放性服务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主要任务与具体量化的考核指标（专利、论文等）简述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实施计划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投资规模及建设资金来源与构成比例，项目分年度用款计划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经费的支出预算及仪器设备添置清单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组建的计划进度与阶段性考核指标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负责人、领军人才、科研团队及流动兼职人员情况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承担单位审查及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承担单位                         参加单位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法人签字）                      （法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盖章                               盖章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                    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单位主管部门意见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ind w:firstLine="534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市、区科技主管部门审查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是否同意配套支持：是□     配套支持经费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否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spacing w:lineRule="auto" w:line="360"/>
        <w:ind w:firstLine="388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388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苏州市科技设施建设——重点实验室（科教单位）》</w:t>
      </w:r>
    </w:p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计划类别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指南代码：</w:t>
      </w:r>
      <w:r>
        <w:rPr>
          <w:rFonts w:ascii="仿宋_GB2312;Arial Unicode MS" w:hAnsi="仿宋_GB2312;Arial Unicode MS" w:eastAsia="仿宋_GB2312;Arial Unicode MS"/>
          <w:b/>
          <w:sz w:val="30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sz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</w:rPr>
        <w:t xml:space="preserve">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苏州市科技计划项目申报书</w:t>
      </w:r>
    </w:p>
    <w:p>
      <w:pPr>
        <w:pStyle w:val="Normal"/>
        <w:spacing w:lineRule="exact" w:line="700"/>
        <w:jc w:val="center"/>
        <w:rPr>
          <w:rFonts w:ascii="仿宋_GB2312;Arial Unicode MS" w:hAnsi="仿宋_GB2312;Arial Unicode MS" w:eastAsia="仿宋_GB2312;Arial Unicode MS"/>
          <w:spacing w:val="3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企业技术创新专项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—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重点实验室（企业）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;Arial Unicode MS" w:hAnsi="仿宋_GB2312;Arial Unicode MS" w:eastAsia="华文中宋"/>
          <w:b/>
          <w:b/>
          <w:bCs/>
          <w:spacing w:val="30"/>
          <w:sz w:val="32"/>
          <w:szCs w:val="32"/>
        </w:rPr>
      </w:pPr>
      <w:r>
        <w:rPr>
          <w:rFonts w:eastAsia="华文中宋" w:ascii="仿宋_GB2312;Arial Unicode MS" w:hAnsi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b/>
          <w:b/>
          <w:bCs/>
          <w:spacing w:val="30"/>
          <w:sz w:val="32"/>
          <w:szCs w:val="32"/>
        </w:rPr>
      </w:pPr>
      <w:r>
        <w:rPr>
          <w:rFonts w:eastAsia="仿宋_GB2312;Arial Unicode MS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项目名称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申报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spacing w:lineRule="exact" w:line="900"/>
        <w:ind w:firstLine="712"/>
        <w:rPr>
          <w:rFonts w:eastAsia="仿宋_GB2312;Arial Unicode MS"/>
          <w:spacing w:val="30"/>
          <w:sz w:val="32"/>
        </w:rPr>
      </w:pPr>
      <w:r>
        <w:rPr>
          <w:rFonts w:eastAsia="仿宋_GB2312;Arial Unicode MS"/>
          <w:spacing w:val="30"/>
          <w:sz w:val="32"/>
        </w:rPr>
        <w:t>合作单位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12"/>
        <w:rPr>
          <w:rFonts w:eastAsia="仿宋_GB2312;Arial Unicode MS"/>
        </w:rPr>
      </w:pPr>
      <w:r>
        <w:rPr>
          <w:rFonts w:eastAsia="仿宋_GB2312;Arial Unicode MS"/>
          <w:spacing w:val="30"/>
          <w:sz w:val="32"/>
        </w:rPr>
        <w:t>主管部门：</w:t>
      </w:r>
      <w:r>
        <w:rPr>
          <w:rFonts w:ascii="楷体_GB2312;Arial Unicode MS" w:hAnsi="楷体_GB2312;Arial Unicode MS" w:cs="华文仿宋" w:eastAsia="楷体_GB2312;Arial Unicode MS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32"/>
        </w:rPr>
      </w:pPr>
      <w:r>
        <w:rPr>
          <w:rFonts w:eastAsia="仿宋_GB2312;Arial Unicode MS" w:ascii="仿宋_GB2312;Arial Unicode MS" w:hAnsi="仿宋_GB2312;Arial Unicode MS"/>
          <w:spacing w:val="30"/>
          <w:sz w:val="32"/>
        </w:rPr>
      </w:r>
    </w:p>
    <w:p>
      <w:pPr>
        <w:pStyle w:val="Normal"/>
        <w:ind w:firstLine="4354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日期：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苏州市科学技术局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二</w:t>
      </w:r>
      <w:r>
        <w:rPr>
          <w:rFonts w:eastAsia="楷体_GB2312;Arial Unicode MS" w:ascii="楷体_GB2312;Arial Unicode MS" w:hAnsi="楷体_GB2312;Arial Unicode MS"/>
          <w:sz w:val="36"/>
        </w:rPr>
        <w:t>Ο</w:t>
      </w:r>
      <w:r>
        <w:rPr>
          <w:rFonts w:ascii="楷体_GB2312;Arial Unicode MS" w:hAnsi="楷体_GB2312;Arial Unicode MS" w:eastAsia="楷体_GB2312;Arial Unicode MS"/>
          <w:sz w:val="36"/>
        </w:rPr>
        <w:t>一五年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请按以下纲要编写项目申报书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项目名称、研究领域、项目依托单位、共建单位、项目建设的地址及建成后的运行管理体制、核算形式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项目组建的意义和必要性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说明项目涉及的技术领域发展的现状，国内外研究现状和发展趋势，存在的主要问题，技术发展需求，急需解决的关键技术；项目组建对提升企业自主创新能力、引领和带动行业技术进步，抢占产业技术制高点的支撑作用；项目组建后对我市相关行业、领域技术进步的意义等。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组建的可行性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单位和共建单位基本情况（企业主营业务，所涉及的技术领域在国内省内行业的地位与影响力，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相关领域的生产产品销售收入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R&amp;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投入占销售收入比例、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利润及增长情况等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现有研发条件（研发场地、仪器设备、工程中心等研发机构建设和运行情况等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领军人才与专职研发团队情况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来承担的主要科技项目，发表的论文、取得的代表性创新成果和知识产权（专利、软件著作权、新品种等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的主要目标和任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总体目标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项目的主要研究方向；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组织功能架构（框架图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的任务与考核指标（建设期不超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硬件设施建设任务（科研场所、研发平台、仪器设备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研究的主要内容（原创性技术研究，战略产品开发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领军人才、骨干人员的引进培养与团队建设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学术交流与开放性服务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主要任务与具体量化的考核指标（专利、论文等）简述（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内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实施计划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投资规模及建设资金来源与构成比例，项目分年度用款计划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经费的支出预算及仪器设备添置清单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组建的计划进度与阶段性考核指标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负责人、领军人才、专职创新团队及流动兼职人员情况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承担单位审查及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承担单位                         参加单位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法人签字）                      （法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盖章                               盖章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                       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单位主管部门意见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ind w:firstLine="534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市、区科技主管部门审查承诺意见、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是否同意配套支持：是□     配套支持经费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否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负责人签字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单位盖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九、附件（电子版需上传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企业营业执照复印件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已建企业研发机构、高新技术企业、创新先锋企业等证明材料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企业年度财务报表、销售收入明细和研发投入证明材料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申请和授权的核心技术发明专利等知识产权证书复印件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3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其他证明材料</w:t>
      </w:r>
    </w:p>
    <w:p>
      <w:pPr>
        <w:pStyle w:val="Normal"/>
        <w:spacing w:lineRule="auto" w:line="360"/>
        <w:jc w:val="left"/>
        <w:rPr>
          <w:rFonts w:ascii="仿宋_GB2312;Arial Unicode MS" w:hAnsi="仿宋_GB2312;Arial Unicode MS" w:eastAsia="仿宋_GB2312;Arial Unicode MS"/>
          <w:spacing w:val="3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pacing w:val="3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701" w:footer="851" w:bottom="1418"/>
      <w:pgNumType w:fmt="decimal"/>
      <w:formProt w:val="false"/>
      <w:titlePg/>
      <w:textDirection w:val="lrTb"/>
      <w:docGrid w:type="linesAndChars" w:linePitch="28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;Arial Unicode MS" w:hAnsi="仿宋_GB2312;Arial Unicode MS" w:eastAsia="仿宋_GB2312;Arial Unicode MS"/>
      <w:sz w:val="28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13:00Z</dcterms:created>
  <dc:creator>NTKO</dc:creator>
  <dc:description/>
  <cp:keywords/>
  <dc:language>en-US</dc:language>
  <cp:lastModifiedBy>ellolin</cp:lastModifiedBy>
  <dcterms:modified xsi:type="dcterms:W3CDTF">2015-04-21T02:39:00Z</dcterms:modified>
  <cp:revision>19</cp:revision>
  <dc:subject/>
  <dc:title>关于组织申报2015年度苏州市企业技术创新专项（科技设施）项目的通知</dc:title>
</cp:coreProperties>
</file>